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стоящей работе рассмотрена тема: «Норма права. Понятие, структура, виды». Необходимость рассмотрения данной темы заключается в том, что роль нормы права в юриспруденции очень велика. Норма права является основной составляющей, входящей в систему правовых средств, без которой дальнейшее развитие права не возмож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й целью работы является раскрытие проблемы понимания нормы права. В рамках этой темы рассмотрены следующие вопросы: основные признаки и понятие нормы права, анализ элементов, входящих в структуру нормы права. Важной задачей является определение различия в деонтологии собственно содержания правовой нормы и источника, которым норма установлена и охраняется от нарушений. Также в работе поставлена такая задача, как охарактеризовать норму права, выявляя различия регулятивных свойств, определяя место норм права в механизме правового регулирования, устанавливая системные свойства правовых норм и их взаимосвяз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егодняшнее время существует масса различной литературы, ознакомившись с которой можно заметить большое количество точек зрения и мнений на ту или иную проблему. Наука не стоит на месте, особенно юридическая, она все время развивается, а потому нуждается в анализе, корректировке, дополнении и усовершенствовании. Отсюда вытекает ещё одна наиболее важная задача курсовой работы - представить многообразие высказываний по поводу понимания нормы права и попробовать проанализировать традиционную трактовку нормы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3:00Z</dcterms:created>
  <dc:creator>Prokopovitch Dmitrey</dc:creator>
  <dc:description/>
  <dc:language>en-US</dc:language>
  <cp:lastModifiedBy>Prokopovitch Dmitrey</cp:lastModifiedBy>
  <cp:lastPrinted>2001-04-25T10:09:00Z</cp:lastPrinted>
  <dcterms:modified xsi:type="dcterms:W3CDTF">2001-04-25T06:09:00Z</dcterms:modified>
  <cp:revision>12</cp:revision>
  <dc:subject/>
  <dc:title>Введение</dc:title>
</cp:coreProperties>
</file>